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Life Cycle of a Pumpkin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8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entence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Illustrate your favori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>Use the dictionary to look up the meanings of these words. Write the definitions, use them in sentences and illustrate each.</w:t>
            </w:r>
          </w:p>
          <w:p>
            <w:pPr>
              <w:pStyle w:val="Heading1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ycle  tendrils  bumpy  smooth  with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36"/>
              </w:rPr>
              <w:t>What are some questions you can ask yourself about pumpkins? Begin your questions with who, what, when, where, why, or how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w and label the life cycle of a pumpkin. Use adjectives to describe each stag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4"/>
                <w:szCs w:val="32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Fold a paper in half.  Label one side oo and one side u.  Find all the oo and u words you can find in the story.  Write them under the correct heading.  On the back use at least  4 words in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Fold a paper into12 boxes.  Write the following antonyms, one in each box.  Cut them apart.  Play an </w:t>
            </w:r>
            <w:r>
              <w:rPr>
                <w:rFonts w:cs="Arial Narrow" w:ascii="Arial Narrow" w:hAnsi="Arial Narrow"/>
                <w:i/>
                <w:sz w:val="24"/>
              </w:rPr>
              <w:t xml:space="preserve">Antonym Match Game </w:t>
            </w:r>
            <w:r>
              <w:rPr>
                <w:rFonts w:cs="Arial Narrow" w:ascii="Arial Narrow" w:hAnsi="Arial Narrow"/>
                <w:sz w:val="24"/>
              </w:rPr>
              <w:t xml:space="preserve">with a friend. </w:t>
            </w:r>
            <w:r>
              <w:rPr>
                <w:rFonts w:cs="Arial Narrow" w:ascii="Arial Narrow" w:hAnsi="Arial Narrow"/>
                <w:i/>
                <w:sz w:val="24"/>
              </w:rPr>
              <w:t>bumpy, smooth, wither, grow, special, usual, no one, everyone, winter, summer, begin, end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ARE AND CONTRAS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How are seed leaves and true leaves alike? How do they differ? Answer in complete sentences and illustrate your work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FACT AND OPIN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Is the first sentence on page 48 a statement of fact or of opinion? Why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>Read about Facts and Opinions on page 42 in your reading book.  Follow the directions at the bottom of page 42 to write about facts and opinions.  Write at least 6 sentenc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fr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art of a plant that contains s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o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p layer of Earth’s 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ro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part of a plant that takes in water and holds the plant in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harv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gather cro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v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plant with a long, thin 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um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overed with high spots or lu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flat or 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fru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art of a plant that contains see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oi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p layer of Earth’s surfa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roo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part of a plant that takes in water and holds the plant in pla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harve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gather cro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vi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plant with a long, thin st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ump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overed with high spots or lum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moo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flat or ev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. pu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2. p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3. cook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4. br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5. stoo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6. h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7. ful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8. h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9. woo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0. pud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1. Jul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2. cush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 xml:space="preserve">13. shook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4. footpr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5. pu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1. pu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2. pul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3. cook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4. broo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5. stoo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6. hoo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7. ful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8. h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9. woo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0. pudd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11. Jul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2. cush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 xml:space="preserve">13. shook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4. footpr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5. pus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2:3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6T23:01:00Z</dcterms:modified>
  <cp:revision>4</cp:revision>
  <dc:subject/>
  <dc:title>Name__________________________</dc:title>
</cp:coreProperties>
</file>